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1673439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20.10.2015 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Пограничны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№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5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1983253159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0.10.2015 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. Пограничны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5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9 месяцев 2015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9 месяцев 2015 года по доходам в сумме 235 699 032,03 рублей, по расходам в сумме 236 280 313,71 рублей, с превышением расходов над доходами в сумме 581 281,68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9 месяцев 2015 года и о численности муниципальных служащих, работников муниципальных учреждений с указанием фактических затрат на их денежное содержание за 9 месяцев 2015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31"/>
        </w:rPr>
        <w:t>глава администрации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01:00Z</dcterms:created>
  <dc:creator>123</dc:creator>
  <dc:description/>
  <cp:keywords/>
  <dc:language>en-US</dc:language>
  <cp:lastModifiedBy>user</cp:lastModifiedBy>
  <cp:lastPrinted>2015-10-21T09:21:00Z</cp:lastPrinted>
  <dcterms:modified xsi:type="dcterms:W3CDTF">2016-04-13T00:56:00Z</dcterms:modified>
  <cp:revision>9</cp:revision>
  <dc:subject/>
  <dc:title> </dc:title>
</cp:coreProperties>
</file>